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1041338504"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419457671"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140600805"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